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Wycinka drzew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  84 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03 września 20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spólnota Dobrego Pasterz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4:18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8T14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